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shd w:fill="DBE5F1" w:val="clea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Inquiry Unit Template*</w:t>
      </w:r>
    </w:p>
    <w:p>
      <w:pPr>
        <w:pStyle w:val="NoteLevel2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br/>
        <w:t xml:space="preserve">Curricular Topic or Text:  </w:t>
      </w:r>
    </w:p>
    <w:p>
      <w:pPr>
        <w:pStyle w:val="NoteLevel2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99"/>
        <w:gridCol w:w="1701"/>
        <w:gridCol w:w="2520"/>
        <w:gridCol w:w="3694"/>
      </w:tblGrid>
      <w:tr>
        <w:trPr>
          <w:trHeight w:val="521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Essential Questions:  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uring Understandings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students to come to understand and transfer to new situations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he students to understand. . .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ual Knowledge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the students to know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the students to know and be able to name. . .</w:t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Knowledge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the students to do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nt students to have the ability to. . .</w:t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ontloading Activities (text-specific, task-specific, Essential Q)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Scaffold of Activities: </w:t>
            </w:r>
            <w:r>
              <w:rPr>
                <w:rFonts w:cs="Arial" w:ascii="Arial" w:hAnsi="Arial"/>
                <w:sz w:val="18"/>
                <w:szCs w:val="32"/>
              </w:rPr>
              <w:t>For exploring and practicing concepts  -  leading to capacity to complete culminating project  - demonstration of developed understandings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CIPLES OF SEQUENCI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to home→ Far From Home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Knowledge→ Need to Know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ual→ Written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rt→ Lo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y→ Hard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rete→ Abstract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ly Stated→ Implied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ed→ Independent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le→ Part→ Whole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→ Doing→ Reflecti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→ Mentor→ Monitor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ngs I am Thinking About as I Sequence Activities: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essary skills for completing culminating project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create engaging activities that are also meaningful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support students before, during and after reading (for the text as a whole and each day)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can I use models and modeling?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o support them early on and gradually release the responsibility as the unit progresse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design and include activities that guide them to Big Ideas and then “teach” through direct instruction and naming what we did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blend reading, writing and language instruction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use a diverse blend of activities (drama, argument, discussion, visual representation, etc.)</w:t>
            </w:r>
          </w:p>
        </w:tc>
      </w:tr>
      <w:tr>
        <w:trPr>
          <w:trHeight w:val="13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s and Overview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320040</wp:posOffset>
                      </wp:positionV>
                      <wp:extent cx="981710" cy="353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On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1.8pt;margin-top:-25.25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95780</wp:posOffset>
                      </wp:positionH>
                      <wp:positionV relativeFrom="paragraph">
                        <wp:posOffset>168275</wp:posOffset>
                      </wp:positionV>
                      <wp:extent cx="919480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22.45pt;mso-wrap-distance-left:9.05pt;mso-wrap-distance-right:9.05pt;mso-wrap-distance-top:0pt;mso-wrap-distance-bottom:0pt;margin-top:13.25pt;mso-position-vertical-relative:text;margin-left:-141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Activities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Connection to Unit Goal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ormative Assessments and proof of one’s learning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90195</wp:posOffset>
                      </wp:positionV>
                      <wp:extent cx="981710" cy="353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Tw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22.9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Tw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90195</wp:posOffset>
                      </wp:positionV>
                      <wp:extent cx="981710" cy="353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Thre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22.9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Thr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34950</wp:posOffset>
                      </wp:positionV>
                      <wp:extent cx="981710" cy="353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Fou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18.55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Fo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14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54"/>
        <w:gridCol w:w="276"/>
        <w:gridCol w:w="7380"/>
      </w:tblGrid>
      <w:tr>
        <w:trPr/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Culminating Project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>
          <w:trHeight w:val="51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Description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 and Understandings Necessary for Completing Task:</w:t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tive Assessment/Proof Positive of Learning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cluding UNDERSTANDING and PERFORMANCE criteria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Wiggins and McTighe Chapter 7 and 8 for help with this)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udent who really understands. . 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final product I want to see. . .  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Other Thoughts/Brainstorming/Connections to Next Unit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before="0" w:after="20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5840" w:h="12240"/>
      <w:pgMar w:left="907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/>
      <w:t>*Modified from Inquiry Template Created by Jeffrey Wilhelm</w:t>
    </w:r>
  </w:p>
  <w:p>
    <w:pPr>
      <w:pStyle w:val="NoSpacing"/>
      <w:rPr/>
    </w:pPr>
    <w:r>
      <w:rPr/>
      <w:t>Ideas for Sequencing From Wilhelm, 2007 and Wiggins and McTighe, 2005</w:t>
    </w:r>
  </w:p>
  <w:p>
    <w:pPr>
      <w:pStyle w:val="NoSpacing"/>
      <w:rPr/>
    </w:pPr>
    <w:r>
      <w:rPr/>
      <w:t>Ideas for Understanding and Assessing from Wiggins and McTighe, 2005</w:t>
    </w:r>
  </w:p>
  <w:p>
    <w:pPr>
      <w:pStyle w:val="NoSpacing"/>
      <w:rPr/>
    </w:pPr>
    <w:r>
      <w:rPr/>
      <w:t>Ideas for Inquiry Square Elements from Wilhelm, Baker and Hackett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54:00Z</dcterms:created>
  <dc:creator>Peggy Jo Wilhelm</dc:creator>
  <dc:description/>
  <dc:language>en-US</dc:language>
  <cp:lastModifiedBy>Phil Bear</cp:lastModifiedBy>
  <cp:lastPrinted>2011-03-03T14:18:00Z</cp:lastPrinted>
  <dcterms:modified xsi:type="dcterms:W3CDTF">2011-03-08T22:54:00Z</dcterms:modified>
  <cp:revision>2</cp:revision>
  <dc:subject/>
  <dc:title>Inquiry Unit Template*</dc:title>
</cp:coreProperties>
</file>